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rPr>
          <w:sz w:val="32"/>
          <w:u w:val="single"/>
        </w:rPr>
      </w:pPr>
      <w:r>
        <w:rPr>
          <w:sz w:val="32"/>
          <w:u w:val="single"/>
        </w:rPr>
        <w:t>Analýza agregátní poptávk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7"/>
        <w:rPr>
          <w:bCs w:val="false"/>
        </w:rPr>
      </w:pPr>
      <w:r>
        <w:rPr>
          <w:bCs w:val="false"/>
        </w:rPr>
        <w:t>Teoretická východisk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Agregátní poptávkou </w:t>
      </w:r>
      <w:r>
        <w:rPr>
          <w:bCs/>
        </w:rPr>
        <w:t xml:space="preserve">rozumíme </w:t>
      </w:r>
      <w:r>
        <w:rPr/>
        <w:t>celkový objem zboží a služeb, který ekonomické subjekty plánují (jsou ochotny) při dané cenové hladině nakoupit</w:t>
      </w:r>
    </w:p>
    <w:p>
      <w:pPr>
        <w:pStyle w:val="Heading2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>Keynesiánská křivka agregátní poptávk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Keynesiánská křivka AD  - je odvozena z modelu IS-LM </w:t>
      </w:r>
    </w:p>
    <w:p>
      <w:pPr>
        <w:pStyle w:val="Zkladntextodsazen2"/>
        <w:ind w:left="2700" w:hanging="180"/>
        <w:jc w:val="both"/>
        <w:rPr>
          <w:b/>
          <w:b/>
        </w:rPr>
      </w:pPr>
      <w:r>
        <w:rPr/>
        <w:t>- zobrazuje takové kombinace úrovně cenové hladiny a produkce, při kterých jsou trh zboží a služeb a trh peněz současně v rovnováze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</w:rPr>
        <w:t>Předpoklady odvození křivky agregátní poptáv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ixní nominální mzdy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ýstup pod úrovní potenciálního produktu - zásoba kapitálu je dostatečná, aby umožňovala výrobu poptávaného zboží v ekonomice, nabídka práce je taková, že postačuje k výrobě poptávané produk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ntrální banka kontroluje nabídku peněz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zavřená ekonomika – neexistuje zahraniční obchod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řivka agregátní poptávky zachycuje závislost mezi cenovou hladinou a poptávaným množstvím produkce. Křivku agregátní poptávky odvodíme z modelu IS-LM následujícím způsobe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Zkladntext2"/>
        <w:rPr>
          <w:bCs w:val="false"/>
          <w:sz w:val="20"/>
          <w:lang w:val="en-US" w:eastAsia="en-US"/>
        </w:rPr>
      </w:pPr>
      <w:r>
        <w:rPr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</wp:posOffset>
                </wp:positionH>
                <wp:positionV relativeFrom="paragraph">
                  <wp:posOffset>89535</wp:posOffset>
                </wp:positionV>
                <wp:extent cx="0" cy="17773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05pt" to="45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152400</wp:posOffset>
                </wp:positionV>
                <wp:extent cx="1828800" cy="1028700"/>
                <wp:effectExtent l="5080" t="8890" r="508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pt" to="215.95pt,92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89535</wp:posOffset>
                </wp:positionV>
                <wp:extent cx="0" cy="177736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05pt" to="306pt,1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8001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M´(M/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LM´(M/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89535</wp:posOffset>
                </wp:positionV>
                <wp:extent cx="342900" cy="862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7.95pt;mso-wrap-distance-left:9.05pt;mso-wrap-distance-right:9.05pt;mso-wrap-distance-top:0pt;mso-wrap-distance-bottom:0pt;margin-top:7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89535</wp:posOffset>
                </wp:positionV>
                <wp:extent cx="342900" cy="8629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7.95pt;mso-wrap-distance-left:9.05pt;mso-wrap-distance-right:9.05pt;mso-wrap-distance-top:0pt;mso-wrap-distance-bottom:0pt;margin-top:7.0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1600200" cy="1028700"/>
                <wp:effectExtent l="5715" t="8255" r="571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206.95pt,9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144780</wp:posOffset>
                </wp:positionV>
                <wp:extent cx="1828800" cy="1028700"/>
                <wp:effectExtent l="5080" t="8890" r="508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4pt" to="224.95pt,92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M(M/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.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LM(M/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1143000" cy="800100"/>
                <wp:effectExtent l="5715" t="8255" r="571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pt" to="422.95pt,6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83820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48130</wp:posOffset>
                </wp:positionH>
                <wp:positionV relativeFrom="paragraph">
                  <wp:posOffset>137160</wp:posOffset>
                </wp:positionV>
                <wp:extent cx="0" cy="98488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4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.8pt" to="121.9pt,88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pt" to="116.95pt,10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137160</wp:posOffset>
                </wp:positionV>
                <wp:extent cx="68580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8pt" to="359.95pt,10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</wp:posOffset>
                </wp:positionV>
                <wp:extent cx="0" cy="10287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8pt" to="360pt,91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3429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4572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76200</wp:posOffset>
                </wp:positionV>
                <wp:extent cx="4191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71980</wp:posOffset>
                </wp:positionH>
                <wp:positionV relativeFrom="paragraph">
                  <wp:posOffset>36195</wp:posOffset>
                </wp:positionV>
                <wp:extent cx="0" cy="75628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2.85pt" to="147.4pt,62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13716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152.95pt,1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114300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2pt" to="395.95pt,10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64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68580</wp:posOffset>
                </wp:positionV>
                <wp:extent cx="4572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342900" cy="2286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                   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0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 xml:space="preserve">0     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Předpokládejme, že cenová hladina je na úrovni P</w:t>
      </w:r>
      <w:r>
        <w:rPr>
          <w:bCs/>
          <w:vertAlign w:val="subscript"/>
        </w:rPr>
        <w:t>0</w:t>
      </w:r>
      <w:r>
        <w:rPr>
          <w:bCs/>
        </w:rPr>
        <w:t>. V modelu IS-LM (levý graf) vidíme, že při dané cenové hladině je rovnovážný výstup na úrovni Y</w:t>
      </w:r>
      <w:r>
        <w:rPr>
          <w:bCs/>
          <w:vertAlign w:val="subscript"/>
        </w:rPr>
        <w:t>0</w:t>
      </w:r>
      <w:r>
        <w:rPr>
          <w:bCs/>
        </w:rPr>
        <w:t xml:space="preserve"> a rovnovážná úroková míra dosahuje výše i</w:t>
      </w:r>
      <w:r>
        <w:rPr>
          <w:bCs/>
          <w:vertAlign w:val="subscript"/>
        </w:rPr>
        <w:t>0</w:t>
      </w:r>
      <w:r>
        <w:rPr>
          <w:bCs/>
        </w:rPr>
        <w:t>. Cenovou hladinu P</w:t>
      </w:r>
      <w:r>
        <w:rPr>
          <w:bCs/>
          <w:vertAlign w:val="subscript"/>
        </w:rPr>
        <w:t>0</w:t>
      </w:r>
      <w:r>
        <w:rPr>
          <w:bCs/>
        </w:rPr>
        <w:t xml:space="preserve"> a jí odpovídající rovnovážný výstup Y</w:t>
      </w:r>
      <w:r>
        <w:rPr>
          <w:bCs/>
          <w:vertAlign w:val="subscript"/>
        </w:rPr>
        <w:t>0</w:t>
      </w:r>
      <w:r>
        <w:rPr>
          <w:bCs/>
        </w:rPr>
        <w:t xml:space="preserve"> přeneseme do grafu vprav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Předpokládejme dále, že cenová hladina vzrostla na úroveň P</w:t>
      </w:r>
      <w:r>
        <w:rPr>
          <w:bCs/>
          <w:vertAlign w:val="subscript"/>
        </w:rPr>
        <w:t>1</w:t>
      </w:r>
      <w:r>
        <w:rPr>
          <w:bCs/>
        </w:rPr>
        <w:t>. Růst cenové hladiny vyvolá pokles nabídky reálných peněžních zůstatků – úroková míra nutná k vyčištění peněžního trhu při daném důchodu Y</w:t>
      </w:r>
      <w:r>
        <w:rPr>
          <w:bCs/>
          <w:vertAlign w:val="subscript"/>
        </w:rPr>
        <w:t>0</w:t>
      </w:r>
      <w:r>
        <w:rPr>
          <w:bCs/>
        </w:rPr>
        <w:t xml:space="preserve"> roste. Křivka LM se posune doleva nahoru do LM´. Růst úrokové míry způsobí pokles autonomních výdajů citlivých na úrokovou míru (Ca a I). Rovnovážný výstup tedy poklesne na úroveň Y</w:t>
      </w:r>
      <w:r>
        <w:rPr>
          <w:bCs/>
          <w:vertAlign w:val="subscript"/>
        </w:rPr>
        <w:t>1</w:t>
      </w:r>
      <w:r>
        <w:rPr>
          <w:bCs/>
        </w:rPr>
        <w:t>. Přeneseme-li cenovou hladinu P</w:t>
      </w:r>
      <w:r>
        <w:rPr>
          <w:bCs/>
          <w:vertAlign w:val="subscript"/>
        </w:rPr>
        <w:t>1</w:t>
      </w:r>
      <w:r>
        <w:rPr>
          <w:bCs/>
        </w:rPr>
        <w:t xml:space="preserve"> a odpovídající úroveň rovnovážného produktu Y</w:t>
      </w:r>
      <w:r>
        <w:rPr>
          <w:bCs/>
          <w:vertAlign w:val="subscript"/>
        </w:rPr>
        <w:t>1</w:t>
      </w:r>
      <w:r>
        <w:rPr>
          <w:bCs/>
        </w:rPr>
        <w:t xml:space="preserve"> do grafu vpravo získáme druhý bod nutný pro sestrojení křivky AD. Spojením obou bodů dostaneme křivku agregátní poptávk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 xml:space="preserve">Křivka AD zachycuje kombinace důchodů a cenových hladin, při nichž je trh zboží a trh peněz v rovnováze. </w:t>
      </w:r>
      <w:r>
        <w:rPr>
          <w:rStyle w:val="FootnoteCharacters"/>
          <w:rStyle w:val="FootnoteAnchor"/>
          <w:b/>
        </w:rPr>
        <w:footnoteReference w:customMarkFollows="1" w:id="2"/>
        <w:t>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eynesiánci vychází z toho, že agregátní poptávka je cenovou hladinou ovlivněna </w:t>
      </w:r>
      <w:r>
        <w:rPr>
          <w:b/>
          <w:bCs/>
        </w:rPr>
        <w:t>nepřímo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Převodovým mechanismem je úroková mí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pokles cenové hladiny → růst nabídky reálných peněžních zůstatků → </w:t>
      </w:r>
      <w:r>
        <w:rPr>
          <w:b/>
        </w:rPr>
        <w:t xml:space="preserve">pokles úrokové míry </w:t>
      </w:r>
      <w:r>
        <w:rPr>
          <w:bCs/>
        </w:rPr>
        <w:t xml:space="preserve">→ růst autonomních výdajů citlivých na úrokovou míru → </w:t>
      </w:r>
      <w:r>
        <w:rPr>
          <w:b/>
        </w:rPr>
        <w:t>růst 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 xml:space="preserve">růst cenové hladiny → pokles nabídky reálných peněžních zůstatků → </w:t>
      </w:r>
      <w:r>
        <w:rPr>
          <w:b/>
        </w:rPr>
        <w:t>růst úrokové míry</w:t>
      </w:r>
      <w:r>
        <w:rPr>
          <w:bCs/>
        </w:rPr>
        <w:t xml:space="preserve"> → pokles autonomních výdajů citlivých na úrokovou míru → </w:t>
      </w:r>
      <w:r>
        <w:rPr>
          <w:b/>
        </w:rPr>
        <w:t>pokles 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okud se změnou cenové hladiny nedojde ke změně úrokové míry – rovnovážný důchod se nezmění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vnice AD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Y = γ.Ā + β.M/P, </w:t>
      </w:r>
      <w:r>
        <w:rPr/>
        <w:t>k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γ...…..multiplikátor fiskální politiky → </w:t>
      </w:r>
      <w:r>
        <w:rPr>
          <w:bCs/>
        </w:rPr>
        <w:t>γ = α/(1+ (α.b.k/h))</w:t>
      </w:r>
    </w:p>
    <w:p>
      <w:pPr>
        <w:pStyle w:val="Normal"/>
        <w:jc w:val="both"/>
        <w:rPr/>
      </w:pPr>
      <w:r>
        <w:rPr/>
        <w:t xml:space="preserve">Ā..…..autonomní výdaje při nulové úrokové sazbě </w:t>
      </w:r>
    </w:p>
    <w:p>
      <w:pPr>
        <w:pStyle w:val="Normal"/>
        <w:jc w:val="both"/>
        <w:rPr/>
      </w:pPr>
      <w:r>
        <w:rPr/>
        <w:t>β...….multiplikátor monetární politiky → β = γ.b/h</w:t>
      </w:r>
    </w:p>
    <w:p>
      <w:pPr>
        <w:pStyle w:val="Normal"/>
        <w:jc w:val="both"/>
        <w:rPr/>
      </w:pPr>
      <w:r>
        <w:rPr/>
        <w:t>M/P....zásoba reálných peněžních zůstat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vnice křivky agregátní poptávky odpovídá rovnici pro determinaci rovnovážné produkce v modelu IS-LM. V případě agregátní poptávky je ovšem cenová hladina (P) proměnnou.</w:t>
      </w:r>
    </w:p>
    <w:p>
      <w:pPr>
        <w:pStyle w:val="Heading4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4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osun křivky AD</w:t>
      </w:r>
    </w:p>
    <w:p>
      <w:pPr>
        <w:pStyle w:val="TextBody"/>
        <w:rPr/>
      </w:pPr>
      <w:r>
        <w:rPr/>
        <w:t>Je způsoben vším, co vyvolává posun křivek IS a LM s výjimkou změny cenové hladiny. Posun AD tedy může být vyvolán fiskální a monetární politikou, změnou očekávání, investičním a spotřebním optimismem či pesimismem a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likost posunu AD při změně autonomních výdajů (Ā): ΔY = γ.ΔĀ    </w:t>
      </w:r>
    </w:p>
    <w:p>
      <w:pPr>
        <w:pStyle w:val="Normal"/>
        <w:jc w:val="both"/>
        <w:rPr/>
      </w:pPr>
      <w:r>
        <w:rPr/>
        <w:t>Velikost posunu AD  při změně peněžní nabídky (M):     ΔY = β.Δ(M/P)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Cs w:val="false"/>
        </w:rPr>
      </w:pPr>
      <w:r>
        <w:rPr>
          <w:bCs w:val="false"/>
        </w:rPr>
        <w:t>Posun po AD</w:t>
      </w:r>
    </w:p>
    <w:p>
      <w:pPr>
        <w:pStyle w:val="Normal"/>
        <w:jc w:val="both"/>
        <w:rPr/>
      </w:pPr>
      <w:r>
        <w:rPr/>
        <w:t>Je vyvolán změnou cenové hladiny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Sklon AD</w:t>
      </w:r>
    </w:p>
    <w:p>
      <w:pPr>
        <w:pStyle w:val="Normal"/>
        <w:jc w:val="both"/>
        <w:rPr/>
      </w:pPr>
      <w:r>
        <w:rPr/>
        <w:t xml:space="preserve">Křivka AD má negativní sklon  – s poklesem cenové hladiny poptávané množství roste. </w:t>
      </w:r>
    </w:p>
    <w:p>
      <w:pPr>
        <w:pStyle w:val="Normal"/>
        <w:jc w:val="both"/>
        <w:rPr/>
      </w:pPr>
      <w:r>
        <w:rPr/>
        <w:t xml:space="preserve">Sklon křivky AD závisí na sklonech křivek IS a LM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ím plošší křivka IS, tím plošší křivka A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ím strmější křivka LM, tím plošší křivka AD</w:t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both"/>
        <w:rPr>
          <w:bCs/>
          <w:iCs/>
          <w:u w:val="single"/>
        </w:rPr>
      </w:pPr>
      <w:r>
        <w:rPr>
          <w:bCs/>
          <w:iCs/>
          <w:u w:val="single"/>
        </w:rPr>
        <w:t>Extrémní případ - vertikální křivka AD</w:t>
      </w:r>
    </w:p>
    <w:p>
      <w:pPr>
        <w:pStyle w:val="Normal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ertikální křivka IS a vertikální křivka AD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Jednou z příčin necitlivosti agregátní poptávky na změnu úrokové míry je necitlivost autonomních výdajů na úrokovou míru (vertikální křivka IS). Situaci, kdy je AD vertikální v důsledku necitlivosti autonomních výdajů na úrokovou míru nazýváme </w:t>
      </w:r>
      <w:r>
        <w:rPr>
          <w:b/>
        </w:rPr>
        <w:t xml:space="preserve">deflační impotence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Zkladntext2"/>
        <w:rPr>
          <w:bCs w:val="false"/>
          <w:i/>
          <w:i/>
          <w:iCs/>
          <w:sz w:val="20"/>
          <w:lang w:val="en-US" w:eastAsia="en-US"/>
        </w:rPr>
      </w:pPr>
      <w:r>
        <w:rPr>
          <w:bCs w:val="false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0" cy="1485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4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0" cy="1371600"/>
                <wp:effectExtent l="9525" t="0" r="101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17pt,11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0" cy="14859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06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86300</wp:posOffset>
                </wp:positionH>
                <wp:positionV relativeFrom="paragraph">
                  <wp:posOffset>130175</wp:posOffset>
                </wp:positionV>
                <wp:extent cx="0" cy="1371600"/>
                <wp:effectExtent l="9525" t="0" r="1016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25pt" to="369pt,11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1371600" cy="700405"/>
                <wp:effectExtent l="4445" t="8890" r="444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0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pt" to="170.95pt,65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30175</wp:posOffset>
                </wp:positionV>
                <wp:extent cx="342900" cy="2286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2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342900" cy="89217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892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0.25pt;mso-wrap-distance-left:9.05pt;mso-wrap-distance-right:9.05pt;mso-wrap-distance-top:0pt;mso-wrap-distance-bottom:0pt;margin-top:1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sz w:val="1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342900" cy="56324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63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4.35pt;mso-wrap-distance-left:9.05pt;mso-wrap-distance-right:9.05pt;mso-wrap-distance-top:0pt;mso-wrap-distance-bottom:0pt;margin-top:3.0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800100" cy="22860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M(M/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LM(M/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8700</wp:posOffset>
                </wp:positionH>
                <wp:positionV relativeFrom="paragraph">
                  <wp:posOffset>121920</wp:posOffset>
                </wp:positionV>
                <wp:extent cx="1371600" cy="700405"/>
                <wp:effectExtent l="4445" t="8890" r="4445" b="88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70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pt" to="188.95pt,64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137160</wp:posOffset>
                </wp:positionV>
                <wp:extent cx="91440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8pt" to="116.95pt,10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128905</wp:posOffset>
                </wp:positionV>
                <wp:extent cx="800100" cy="6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5pt" to="368.95pt,10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800100" cy="2286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LM(M/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LM(M/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6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342900" cy="228600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121285</wp:posOffset>
                </wp:positionV>
                <wp:extent cx="800100" cy="6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5pt" to="368.95pt,9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19100" cy="34290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0.0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7055</wp:posOffset>
                </wp:positionH>
                <wp:positionV relativeFrom="paragraph">
                  <wp:posOffset>53975</wp:posOffset>
                </wp:positionV>
                <wp:extent cx="918845" cy="444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7" h="7">
                              <a:moveTo>
                                <a:pt x="1447" y="0"/>
                              </a:moveTo>
                              <a:lnTo>
                                <a:pt x="0" y="7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7,7" path="m1447,0l0,7e" stroked="t" o:allowincell="f" style="position:absolute;margin-left:44.65pt;margin-top:4.25pt;width:72.3pt;height:0.3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53975</wp:posOffset>
                </wp:positionV>
                <wp:extent cx="342900" cy="22860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2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99695</wp:posOffset>
                </wp:positionV>
                <wp:extent cx="1712595" cy="2286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25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0 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5pt;height:18pt;mso-wrap-distance-left:9.05pt;mso-wrap-distance-right:9.05pt;mso-wrap-distance-top:0pt;mso-wrap-distance-bottom:0pt;margin-top:7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 xml:space="preserve">0                                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0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 xml:space="preserve">0                          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  <w:t xml:space="preserve">Pokud jsou autonomní výdaje necitlivé na změnu úrokové míry potom při poklesu cenové hladiny, která povede k poklesu úrokové míry, nedochází k růstu autonomních výdajů. Rovnovážný výstup se tedy nemění. Necitlivost autonomních výdajů na úrokovou míru může být způsobena například pesimistickými očekáváními firem a spotřebitelů. 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rPr/>
      </w:pPr>
      <w:r>
        <w:rPr>
          <w:b w:val="false"/>
        </w:rPr>
        <w:t xml:space="preserve">Za předpokladu, že ekonomika operuje pod potenciálním produktem (což je jeden z předpokladů modelu IS-LM), se jako jediný účinný nástroj stimulace výkonu ekonomiky jeví </w:t>
      </w:r>
      <w:r>
        <w:rPr/>
        <w:t>fiskální politika</w:t>
      </w:r>
      <w:r>
        <w:rPr>
          <w:b w:val="false"/>
        </w:rPr>
        <w:t xml:space="preserve"> - konkrétně zvyšování vládních výdajů. Monetární politika je zcela neúčinná a ovlivňuje pouze cenovou hladinu a úrokovou míru.</w:t>
      </w:r>
    </w:p>
    <w:p>
      <w:pPr>
        <w:pStyle w:val="Zkladn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orizontální křivka LM a vertikální křivka AD</w:t>
      </w:r>
    </w:p>
    <w:p>
      <w:pPr>
        <w:pStyle w:val="Normal"/>
        <w:jc w:val="both"/>
        <w:rPr/>
      </w:pPr>
      <w:r>
        <w:rPr/>
        <w:t>Křivka AD může být vertikální také v případě, kdy se ekonomika nachází v </w:t>
      </w:r>
      <w:r>
        <w:rPr>
          <w:b/>
        </w:rPr>
        <w:t>pasti likvidity</w:t>
      </w:r>
      <w:r>
        <w:rPr/>
        <w:t>. –Pastí likvidity nazýváme situaci, kdy je poptávka po reálných peněžních zůstatcích maximálně citlivá na úrokovou míru (h = ∞). Spekulační poptávka po penězích je schopna pohltit jakoukoli nabídku peněz (veškeré bohatství je drženo v penězích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0" cy="1485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4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0" cy="1485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06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130175</wp:posOffset>
                </wp:positionV>
                <wp:extent cx="0" cy="1371600"/>
                <wp:effectExtent l="9525" t="0" r="1016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25pt" to="369pt,11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</wp:posOffset>
                </wp:positionV>
                <wp:extent cx="342900" cy="22860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342900" cy="99822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98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8.6pt;mso-wrap-distance-left:9.05pt;mso-wrap-distance-right:9.05pt;mso-wrap-distance-top:0pt;mso-wrap-distance-bottom:0pt;margin-top:3.6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342900" cy="5715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571500" cy="1143000"/>
                <wp:effectExtent l="8890" t="4445" r="889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43.95pt,9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6200</wp:posOffset>
                </wp:positionH>
                <wp:positionV relativeFrom="paragraph">
                  <wp:posOffset>128905</wp:posOffset>
                </wp:positionV>
                <wp:extent cx="800100" cy="6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5pt" to="368.95pt,10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342900" cy="228600"/>
                <wp:effectExtent l="0" t="0" r="0" b="0"/>
                <wp:wrapNone/>
                <wp:docPr id="6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6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14400</wp:posOffset>
                </wp:positionH>
                <wp:positionV relativeFrom="paragraph">
                  <wp:posOffset>226695</wp:posOffset>
                </wp:positionV>
                <wp:extent cx="1600200" cy="0"/>
                <wp:effectExtent l="0" t="9525" r="0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.85pt" to="197.95pt,17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121285</wp:posOffset>
                </wp:positionV>
                <wp:extent cx="800100" cy="6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5pt" to="368.95pt,9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20520</wp:posOffset>
                </wp:positionH>
                <wp:positionV relativeFrom="paragraph">
                  <wp:posOffset>215900</wp:posOffset>
                </wp:positionV>
                <wp:extent cx="0" cy="57975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7pt" to="127.6pt,6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7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19100" cy="342900"/>
                <wp:effectExtent l="0" t="0" r="0" b="0"/>
                <wp:wrapNone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0.0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6580</wp:posOffset>
                </wp:positionH>
                <wp:positionV relativeFrom="paragraph">
                  <wp:posOffset>47625</wp:posOffset>
                </wp:positionV>
                <wp:extent cx="962025" cy="635"/>
                <wp:effectExtent l="5715" t="5715" r="508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5" h="1">
                              <a:moveTo>
                                <a:pt x="151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5,1" path="m1515,0l0,0e" stroked="t" o:allowincell="f" style="position:absolute;margin-left:45.4pt;margin-top:3.75pt;width:75.7pt;height:0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371600" cy="22860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M(M/P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 = LM(M/P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8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LM(M/P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) = LM(M/P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98295</wp:posOffset>
                </wp:positionH>
                <wp:positionV relativeFrom="paragraph">
                  <wp:posOffset>99695</wp:posOffset>
                </wp:positionV>
                <wp:extent cx="1257300" cy="228600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0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7.85pt;mso-position-vertical-relative:text;margin-left:1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 xml:space="preserve">0          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0" t="0" r="0" b="0"/>
                <wp:wrapNone/>
                <wp:docPr id="8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99695</wp:posOffset>
                </wp:positionV>
                <wp:extent cx="1143000" cy="22860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 xml:space="preserve">0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7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 xml:space="preserve">0          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457200" cy="228600"/>
                <wp:effectExtent l="0" t="0" r="0" b="0"/>
                <wp:wrapNone/>
                <wp:docPr id="8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kud je ekonomika v pasti likvidity, potom pokles cenové hladiny povede k růstu nabídky reálných peněžních zůstatků. Protože jsou lidé ovšem ochotni držet jakékoli množství peněz, je růst nabídky peněžních zůstatků pohlcen spekulační poptávkou po penězích. Úroková míra se nemění a nemění se ani rovnovážný výstu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ud je ekonomika v pasti likvidity je monetární politika při stimulaci reálného výstupu ekonomiky zcela neúčinná. Jediným účinným nástrojem zvyšování rovnovážného výstupu</w:t>
      </w:r>
      <w:r>
        <w:rPr>
          <w:b/>
        </w:rPr>
        <w:t xml:space="preserve"> </w:t>
      </w:r>
      <w:r>
        <w:rPr>
          <w:bCs/>
        </w:rPr>
        <w:t xml:space="preserve">je opět </w:t>
      </w:r>
      <w:r>
        <w:rPr>
          <w:b/>
        </w:rPr>
        <w:t>fiskální politik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  <w:tab/>
        <w:tab/>
        <w:tab/>
        <w:tab/>
        <w:tab/>
        <w:t>ALE</w:t>
      </w:r>
    </w:p>
    <w:p>
      <w:pPr>
        <w:pStyle w:val="Normal"/>
        <w:jc w:val="both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jc w:val="both"/>
        <w:rPr/>
      </w:pPr>
      <w:r>
        <w:rPr/>
        <w:t>Argumentem proti úplné necitlivosti agregátní poptávky na změny cenové hladiny</w:t>
      </w:r>
      <w:r>
        <w:rPr>
          <w:b/>
        </w:rPr>
        <w:t xml:space="preserve"> </w:t>
      </w:r>
      <w:r>
        <w:rPr/>
        <w:t>je</w:t>
      </w:r>
      <w:r>
        <w:rPr>
          <w:b/>
        </w:rPr>
        <w:t xml:space="preserve"> Pigouův efekt </w:t>
      </w:r>
      <w:r>
        <w:rPr/>
        <w:t xml:space="preserve">nebo také efekt reálných peněžních zůstatk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igouův efekt vychází z přímé závislosti agregátní poptávky na změnu cenové hladiny. Tvrdí, že agregátní poptávka není ovlivněna výší cenové hladiny jen </w:t>
      </w:r>
      <w:r>
        <w:rPr>
          <w:b/>
          <w:bCs/>
        </w:rPr>
        <w:t xml:space="preserve">nepřímo </w:t>
      </w:r>
      <w:r>
        <w:rPr/>
        <w:t xml:space="preserve">prostřednictvím změny úrokové míry (↓P → ↑ (M/P) → ↓i → ↑A → ↑AD ……..Keynesův efekt) </w:t>
      </w:r>
      <w:r>
        <w:rPr>
          <w:b/>
          <w:bCs/>
        </w:rPr>
        <w:t>ale také přímo</w:t>
      </w:r>
      <w:r>
        <w:rPr/>
        <w:t xml:space="preserve">  (↓P → ↑ (M/P) → ↑AD…..Pigouův efek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igou vychází ze skutečnosti, že obyvatelstvo drží konstantní zásobu reálného bohatství. Dojde-li ke změně cenové hladiny reálná hodnota bohatství drženého domácností se mění. S růstem cenové hladiny reálné bohatství domácností klesá, s poklesem cenové hladiny naopak roste. Při poklesu cenové hladiny tedy hodnota</w:t>
      </w:r>
      <w:r>
        <w:rPr>
          <w:b/>
          <w:bCs/>
        </w:rPr>
        <w:t xml:space="preserve"> reálného bohatství </w:t>
      </w:r>
      <w:r>
        <w:rPr/>
        <w:t>roste. To vyvolá růst spotřebních výdajů  a posun křivky IS doprava. S poklesem cenové hladiny dojde tedy k růstu agregátních výdajů, růst cenové hladiny vyvolá naopak pokles agregátních výdajů. Výsledkem je, negativně skloněná  křivka 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76835</wp:posOffset>
                </wp:positionV>
                <wp:extent cx="342900" cy="228600"/>
                <wp:effectExtent l="0" t="0" r="0" b="0"/>
                <wp:wrapNone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4229100</wp:posOffset>
                </wp:positionH>
                <wp:positionV relativeFrom="paragraph">
                  <wp:posOffset>76835</wp:posOffset>
                </wp:positionV>
                <wp:extent cx="457200" cy="228600"/>
                <wp:effectExtent l="0" t="0" r="0" b="0"/>
                <wp:wrapNone/>
                <wp:docPr id="8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342900" cy="228600"/>
                <wp:effectExtent l="0" t="0" r="0" b="0"/>
                <wp:wrapNone/>
                <wp:docPr id="8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S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0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IS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0" cy="1485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45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0" cy="14859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pt" to="306pt,1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29100</wp:posOffset>
                </wp:positionH>
                <wp:positionV relativeFrom="paragraph">
                  <wp:posOffset>130175</wp:posOffset>
                </wp:positionV>
                <wp:extent cx="1371600" cy="1028700"/>
                <wp:effectExtent l="5715" t="7620" r="5715" b="825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5pt" to="440.95pt,9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571500" cy="1143000"/>
                <wp:effectExtent l="8890" t="4445" r="889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5pt" to="179.95pt,10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571500" cy="1143000"/>
                <wp:effectExtent l="8890" t="4445" r="889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43.95pt,9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342900" cy="228600"/>
                <wp:effectExtent l="0" t="0" r="0" b="0"/>
                <wp:wrapNone/>
                <wp:docPr id="9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45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128905</wp:posOffset>
                </wp:positionV>
                <wp:extent cx="800100" cy="6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5pt" to="368.95pt,10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86300</wp:posOffset>
                </wp:positionH>
                <wp:positionV relativeFrom="paragraph">
                  <wp:posOffset>122555</wp:posOffset>
                </wp:positionV>
                <wp:extent cx="0" cy="10287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65pt" to="369pt,9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22860</wp:posOffset>
                </wp:positionV>
                <wp:extent cx="342900" cy="22860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1755</wp:posOffset>
                </wp:positionH>
                <wp:positionV relativeFrom="paragraph">
                  <wp:posOffset>122555</wp:posOffset>
                </wp:positionV>
                <wp:extent cx="1302385" cy="4445"/>
                <wp:effectExtent l="5715" t="5715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1" h="7">
                              <a:moveTo>
                                <a:pt x="0" y="0"/>
                              </a:moveTo>
                              <a:lnTo>
                                <a:pt x="2051" y="7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1,7" path="m0,0l2051,7e" stroked="t" o:allowincell="f" style="position:absolute;margin-left:305.65pt;margin-top:9.65pt;width:102.5pt;height:0.3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20520</wp:posOffset>
                </wp:positionH>
                <wp:positionV relativeFrom="paragraph">
                  <wp:posOffset>215900</wp:posOffset>
                </wp:positionV>
                <wp:extent cx="0" cy="57975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7pt" to="127.6pt,6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84775</wp:posOffset>
                </wp:positionH>
                <wp:positionV relativeFrom="paragraph">
                  <wp:posOffset>144145</wp:posOffset>
                </wp:positionV>
                <wp:extent cx="0" cy="65151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1.35pt" to="408.25pt,6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371600" cy="22860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LM(M/P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 = LM(M/P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.0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LM(M/P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) = LM(M/P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0" t="0" r="0" b="0"/>
                <wp:wrapNone/>
                <wp:docPr id="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i</w:t>
                      </w:r>
                      <w:r>
                        <w:rPr>
                          <w:b/>
                          <w:bCs/>
                          <w:sz w:val="1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342900" cy="228600"/>
                <wp:effectExtent l="0" t="0" r="0" b="0"/>
                <wp:wrapNone/>
                <wp:docPr id="1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10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0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29005</wp:posOffset>
                </wp:positionH>
                <wp:positionV relativeFrom="paragraph">
                  <wp:posOffset>52070</wp:posOffset>
                </wp:positionV>
                <wp:extent cx="1585595" cy="6350"/>
                <wp:effectExtent l="10795" t="9525" r="9525" b="1079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4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7" h="10">
                              <a:moveTo>
                                <a:pt x="0" y="10"/>
                              </a:moveTo>
                              <a:lnTo>
                                <a:pt x="2497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7,10" path="m0,10l2497,0e" stroked="t" o:allowincell="f" style="position:absolute;margin-left:73.15pt;margin-top:4.1pt;width:124.8pt;height:0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5155</wp:posOffset>
                </wp:positionH>
                <wp:positionV relativeFrom="paragraph">
                  <wp:posOffset>53975</wp:posOffset>
                </wp:positionV>
                <wp:extent cx="880745" cy="7620"/>
                <wp:effectExtent l="5715" t="5080" r="508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12">
                              <a:moveTo>
                                <a:pt x="1387" y="0"/>
                              </a:moveTo>
                              <a:lnTo>
                                <a:pt x="0" y="12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12" path="m1387,0l0,12e" stroked="t" o:allowincell="f" style="position:absolute;margin-left:47.65pt;margin-top:4.25pt;width:69.3pt;height:0.5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17090</wp:posOffset>
                </wp:positionH>
                <wp:positionV relativeFrom="paragraph">
                  <wp:posOffset>53975</wp:posOffset>
                </wp:positionV>
                <wp:extent cx="0" cy="5715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4.25pt" to="166.7pt,49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23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4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342900" cy="22860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99695</wp:posOffset>
                </wp:positionV>
                <wp:extent cx="342900" cy="228600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029200</wp:posOffset>
                </wp:positionH>
                <wp:positionV relativeFrom="paragraph">
                  <wp:posOffset>99695</wp:posOffset>
                </wp:positionV>
                <wp:extent cx="342900" cy="228600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4457700</wp:posOffset>
                </wp:positionH>
                <wp:positionV relativeFrom="paragraph">
                  <wp:posOffset>99695</wp:posOffset>
                </wp:positionV>
                <wp:extent cx="342900" cy="228600"/>
                <wp:effectExtent l="0" t="0" r="0" b="0"/>
                <wp:wrapNone/>
                <wp:docPr id="1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utno ovšem poznamenat, že proti Pigouovu efektu mohou působit další efekty, které Pigouův efekt tlumí, či jeho působení zcela eliminuj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ěmito efekty jso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efekt očekávání</w:t>
      </w:r>
      <w:r>
        <w:rPr/>
        <w:t xml:space="preserve"> – lidé při poklesu cenové hladiny mohou očekávat její další pokles → své spotřební výdaje mohou odkládat na pozdější dob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</w:rPr>
        <w:t>efekt znovurozdělování</w:t>
      </w:r>
      <w:r>
        <w:rPr/>
        <w:t xml:space="preserve"> – pokles cenové hladiny zvýší reálnou hodnotu dluhu dlužníků, kteří se mohou dostat do potíží → bankroty firem → bankroty bank → ztráta depozit → snížení nabídky reálných peněžních zůstatků a snížení důchod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9"/>
        <w:rPr/>
      </w:pPr>
      <w:r>
        <w:rPr/>
        <w:t>Klasická křivka agregátní poptávk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lasická křivka AD – je odvozena z kvantitativní teorie peněz</w:t>
      </w:r>
    </w:p>
    <w:p>
      <w:pPr>
        <w:pStyle w:val="Zkladntextodsazen3"/>
        <w:ind w:left="2160" w:hanging="180"/>
        <w:rPr/>
      </w:pPr>
      <w:r>
        <w:rPr/>
        <w:t>- vyjadřuje množství produkce, které jsou ekonomické subjekty při dané úrovni cen v ekonomice ochotny nakoupi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Kvantitativní teorie peněz (Cambridgeský přístup)</w:t>
      </w:r>
    </w:p>
    <w:p>
      <w:pPr>
        <w:pStyle w:val="Heading5"/>
        <w:rPr/>
      </w:pPr>
      <w:r>
        <w:rPr>
          <w:b w:val="false"/>
          <w:sz w:val="24"/>
        </w:rPr>
        <w:t>Při odvození</w:t>
      </w:r>
      <w:r>
        <w:rPr>
          <w:sz w:val="24"/>
        </w:rPr>
        <w:t xml:space="preserve"> poptávky po penězích</w:t>
      </w:r>
      <w:r>
        <w:rPr>
          <w:b w:val="false"/>
          <w:bCs/>
          <w:sz w:val="24"/>
        </w:rPr>
        <w:t xml:space="preserve"> vycházíme z toho, že hlavní motiv držby peněz je obsloužení nákupů (transakční motiv držby). Množství peněz, které budou ekonomické subjekty ochotny držet je tedy determinováno výší reálného důchodu a cenovou hladinou.</w:t>
      </w:r>
    </w:p>
    <w:p>
      <w:pPr>
        <w:pStyle w:val="Heading5"/>
        <w:ind w:left="36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 xml:space="preserve">D </w:t>
      </w:r>
      <w:r>
        <w:rPr>
          <w:b/>
          <w:bCs/>
        </w:rPr>
        <w:t>=k.Y.P,</w:t>
      </w:r>
      <w:r>
        <w:rPr/>
        <w:t xml:space="preserve">  k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…………cenová hladina</w:t>
      </w:r>
    </w:p>
    <w:p>
      <w:pPr>
        <w:pStyle w:val="Normal"/>
        <w:rPr/>
      </w:pPr>
      <w:r>
        <w:rPr/>
        <w:t>Y…………reálný důchod</w:t>
      </w:r>
    </w:p>
    <w:p>
      <w:pPr>
        <w:pStyle w:val="Normal"/>
        <w:jc w:val="both"/>
        <w:rPr/>
      </w:pPr>
      <w:r>
        <w:rPr/>
        <w:t xml:space="preserve">k…………cambridgeský koeficient (podíl nominálního důchodu, který je běžně držen </w:t>
      </w:r>
    </w:p>
    <w:p>
      <w:pPr>
        <w:pStyle w:val="Normal"/>
        <w:ind w:firstLine="1080"/>
        <w:jc w:val="both"/>
        <w:rPr/>
      </w:pPr>
      <w:r>
        <w:rPr/>
        <w:t>v penězích)</w:t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Poptávka po penězích je v tomto pojetí závislá na reálném výstupu ekonomiky, cenové hladině a podílu nominálního důchodu, který jednotlivci drží v penězích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V rovnováze se poptávka po penězích rovná nabídce M</w:t>
      </w:r>
      <w:r>
        <w:rPr>
          <w:vertAlign w:val="subscript"/>
        </w:rPr>
        <w:t xml:space="preserve">D </w:t>
      </w:r>
      <w:r>
        <w:rPr/>
        <w:t>=M</w:t>
      </w:r>
      <w:r>
        <w:rPr>
          <w:vertAlign w:val="subscript"/>
        </w:rPr>
        <w:t xml:space="preserve">S </w:t>
      </w:r>
      <w:r>
        <w:rPr/>
        <w:t>,lze tedy psát</w:t>
      </w:r>
    </w:p>
    <w:p>
      <w:pPr>
        <w:pStyle w:val="Heading5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5"/>
        <w:rPr/>
      </w:pPr>
      <w:r>
        <w:rPr>
          <w:sz w:val="24"/>
        </w:rPr>
        <w:t>M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=k.Y.P</w:t>
      </w:r>
      <w:r>
        <w:rPr>
          <w:b w:val="false"/>
          <w:bCs/>
          <w:sz w:val="24"/>
        </w:rPr>
        <w:t>,</w:t>
      </w:r>
      <w:r>
        <w:rPr>
          <w:sz w:val="24"/>
        </w:rPr>
        <w:t xml:space="preserve">  </w:t>
      </w:r>
      <w:r>
        <w:rPr>
          <w:b w:val="false"/>
          <w:bCs/>
          <w:sz w:val="24"/>
        </w:rPr>
        <w:t>kd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Cambridgeský koeficient (k) je v krátkém období konstantní, jeho výše je dána platebními zvyklostmi společnosti. Výstup (Y) je díky pružnosti nominálních mezd a cen a dokonalým informacím na úrovni potenciálního produktu.</w:t>
      </w:r>
    </w:p>
    <w:p>
      <w:pPr>
        <w:pStyle w:val="Heading5"/>
        <w:rPr/>
      </w:pPr>
      <w:r>
        <w:rPr>
          <w:sz w:val="24"/>
        </w:rPr>
        <w:t>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nožství peněz v ekonomice determinuje cenovou hladin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Odvození agregátní poptávky</w:t>
      </w:r>
    </w:p>
    <w:p>
      <w:pPr>
        <w:pStyle w:val="Normal"/>
        <w:jc w:val="both"/>
        <w:rPr/>
      </w:pPr>
      <w:r>
        <w:rPr/>
        <w:t xml:space="preserve">Agregátní poptávka má </w:t>
      </w:r>
      <w:r>
        <w:rPr>
          <w:b/>
        </w:rPr>
        <w:t>negativní sklon</w:t>
      </w:r>
      <w:r>
        <w:rPr/>
        <w:t xml:space="preserve"> - s poklesem cenové hladiny agregátní poptávka roste  s růstem cenové hladiny AD naopak kles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kles cenové hladiny vyvolá růst reálné hodnoty peněz držených ekonomickými subjekty. Domácnosti tedy budou najednou držet více peněz, než chtějí (vzhledem k výši nominálního důchodu). Porostou tedy i jejich výdaje na nákup statků a služeb, roste i agregátní poptávka. </w:t>
      </w:r>
    </w:p>
    <w:p>
      <w:pPr>
        <w:pStyle w:val="Normal"/>
        <w:jc w:val="both"/>
        <w:rPr/>
      </w:pPr>
      <w:r>
        <w:rPr/>
        <w:t xml:space="preserve">S růstem cenové hladiny bude reálná hodnota peněz klesat. Ekonomické subjekty tedy budou najednou držet méně peněz než chtějí. Omezí tedy své výdaje na nákup statků a služeb – agregátní poptávka klesá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44880</wp:posOffset>
                </wp:positionH>
                <wp:positionV relativeFrom="paragraph">
                  <wp:posOffset>170180</wp:posOffset>
                </wp:positionV>
                <wp:extent cx="1736090" cy="1178560"/>
                <wp:effectExtent l="1905" t="5080" r="571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920" cy="11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4" h="1856">
                              <a:moveTo>
                                <a:pt x="5" y="0"/>
                              </a:moveTo>
                              <a:cubicBezTo>
                                <a:pt x="15" y="45"/>
                                <a:pt x="0" y="82"/>
                                <a:pt x="65" y="270"/>
                              </a:cubicBezTo>
                              <a:cubicBezTo>
                                <a:pt x="130" y="458"/>
                                <a:pt x="219" y="897"/>
                                <a:pt x="394" y="1131"/>
                              </a:cubicBezTo>
                              <a:cubicBezTo>
                                <a:pt x="569" y="1365"/>
                                <a:pt x="724" y="1554"/>
                                <a:pt x="1114" y="1675"/>
                              </a:cubicBezTo>
                              <a:cubicBezTo>
                                <a:pt x="1504" y="1796"/>
                                <a:pt x="2119" y="1826"/>
                                <a:pt x="2734" y="185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4,1856" path="m5,0c15,45,0,82,65,270c130,458,219,897,394,1131c569,1365,724,1554,1114,1675c1504,1796,2119,1826,2734,1856e" stroked="t" o:allowincell="f" style="position:absolute;margin-left:74.4pt;margin-top:13.4pt;width:136.65pt;height:9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</wp:posOffset>
                </wp:positionH>
                <wp:positionV relativeFrom="paragraph">
                  <wp:posOffset>8890</wp:posOffset>
                </wp:positionV>
                <wp:extent cx="0" cy="16078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pt" to="27pt,1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0</wp:posOffset>
                </wp:positionH>
                <wp:positionV relativeFrom="paragraph">
                  <wp:posOffset>6985</wp:posOffset>
                </wp:positionV>
                <wp:extent cx="342900" cy="571500"/>
                <wp:effectExtent l="0" t="0" r="0" b="0"/>
                <wp:wrapNone/>
                <wp:docPr id="1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0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08585" distR="114935" simplePos="0" locked="0" layoutInCell="0" allowOverlap="1" relativeHeight="114">
                <wp:simplePos x="0" y="0"/>
                <wp:positionH relativeFrom="column">
                  <wp:posOffset>659765</wp:posOffset>
                </wp:positionH>
                <wp:positionV relativeFrom="paragraph">
                  <wp:posOffset>57785</wp:posOffset>
                </wp:positionV>
                <wp:extent cx="1740535" cy="1155065"/>
                <wp:effectExtent l="0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115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1" h="1819">
                              <a:moveTo>
                                <a:pt x="19" y="0"/>
                              </a:moveTo>
                              <a:cubicBezTo>
                                <a:pt x="26" y="35"/>
                                <a:pt x="0" y="27"/>
                                <a:pt x="64" y="210"/>
                              </a:cubicBezTo>
                              <a:cubicBezTo>
                                <a:pt x="128" y="393"/>
                                <a:pt x="225" y="861"/>
                                <a:pt x="401" y="1099"/>
                              </a:cubicBezTo>
                              <a:cubicBezTo>
                                <a:pt x="577" y="1337"/>
                                <a:pt x="731" y="1519"/>
                                <a:pt x="1121" y="1639"/>
                              </a:cubicBezTo>
                              <a:cubicBezTo>
                                <a:pt x="1511" y="1759"/>
                                <a:pt x="2126" y="1789"/>
                                <a:pt x="2741" y="18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1,1819" path="m19,0c26,35,0,27,64,210c128,393,225,861,401,1099c577,1337,731,1519,1121,1639c1511,1759,2126,1789,2741,1819e" stroked="t" o:allowincell="f" style="position:absolute;margin-left:51.95pt;margin-top:4.55pt;width:137pt;height:9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43300</wp:posOffset>
                </wp:positionH>
                <wp:positionV relativeFrom="paragraph">
                  <wp:posOffset>1905</wp:posOffset>
                </wp:positionV>
                <wp:extent cx="1600200" cy="228600"/>
                <wp:effectExtent l="0" t="0" r="0" b="0"/>
                <wp:wrapNone/>
                <wp:docPr id="11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kde 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&gt;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1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kde M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sz w:val="20"/>
                        </w:rPr>
                        <w:t>&gt;M</w:t>
                      </w:r>
                      <w:r>
                        <w:rPr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100965</wp:posOffset>
                </wp:positionV>
                <wp:extent cx="3429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95pt" to="107.9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914400" cy="342900"/>
                <wp:effectExtent l="0" t="0" r="0" b="0"/>
                <wp:wrapNone/>
                <wp:docPr id="11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´ (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AD´ (M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914400" cy="34290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 (M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AD (M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2900</wp:posOffset>
                </wp:positionH>
                <wp:positionV relativeFrom="paragraph">
                  <wp:posOffset>40005</wp:posOffset>
                </wp:positionV>
                <wp:extent cx="228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5pt" to="206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14600</wp:posOffset>
                </wp:positionH>
                <wp:positionV relativeFrom="paragraph">
                  <wp:posOffset>32385</wp:posOffset>
                </wp:positionV>
                <wp:extent cx="342900" cy="342900"/>
                <wp:effectExtent l="0" t="0" r="0" b="0"/>
                <wp:wrapNone/>
                <wp:docPr id="12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5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řivka agregátní poptávky má tvar rovnoosé hyperboly (pokud klesne cenová hladina o 1%, zvýší se o jedno procento i výdaje na zboží a služby – cenová elasticita poptávky je rovna -1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ovnice AD</w:t>
      </w:r>
    </w:p>
    <w:p>
      <w:pPr>
        <w:pStyle w:val="Normal"/>
        <w:rPr/>
      </w:pPr>
      <w:r>
        <w:rPr>
          <w:b/>
        </w:rPr>
        <w:t>P = M</w:t>
      </w:r>
      <w:r>
        <w:rPr>
          <w:b/>
          <w:vertAlign w:val="subscript"/>
        </w:rPr>
        <w:t>S</w:t>
      </w:r>
      <w:r>
        <w:rPr>
          <w:b/>
        </w:rPr>
        <w:t>/(Y.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Poloha AD</w:t>
      </w:r>
      <w:r>
        <w:rPr/>
        <w:t xml:space="preserve"> </w:t>
      </w:r>
    </w:p>
    <w:p>
      <w:pPr>
        <w:pStyle w:val="Normal"/>
        <w:rPr/>
      </w:pPr>
      <w:r>
        <w:rPr/>
        <w:t>Je determinovaná množstvím peněz v oběh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Při </w:t>
      </w:r>
      <w:r>
        <w:rPr>
          <w:b/>
          <w:bCs/>
        </w:rPr>
        <w:t>zvýšení peněžní zásoby CB</w:t>
      </w:r>
      <w:r>
        <w:rPr/>
        <w:t xml:space="preserve"> dojde k převisu nabídky peněz nad poptávkou po penězích, jednotlivci se budou snažit na trhu zboží zvýšit svoje výdaje </w:t>
      </w:r>
      <w:r>
        <w:rPr>
          <w:b/>
          <w:bCs/>
        </w:rPr>
        <w:t>→ AD se</w:t>
      </w:r>
      <w:r>
        <w:rPr/>
        <w:t xml:space="preserve"> </w:t>
      </w:r>
      <w:r>
        <w:rPr>
          <w:b/>
          <w:bCs/>
        </w:rPr>
        <w:t xml:space="preserve">posune doprav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Při </w:t>
      </w:r>
      <w:r>
        <w:rPr>
          <w:b/>
          <w:bCs/>
        </w:rPr>
        <w:t>snížení peněžní zásoby</w:t>
      </w:r>
      <w:r>
        <w:rPr/>
        <w:t xml:space="preserve"> bude na trhu peněz převis poptávky po penězích nad nabídkou, lidé začnou omezovat své výdaje na zboží a služby → </w:t>
      </w:r>
      <w:r>
        <w:rPr>
          <w:b/>
          <w:bCs/>
        </w:rPr>
        <w:t>AD se posune dolev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Posun po AD</w:t>
      </w:r>
    </w:p>
    <w:p>
      <w:pPr>
        <w:pStyle w:val="Normal"/>
        <w:rPr/>
      </w:pPr>
      <w:r>
        <w:rPr/>
        <w:t>Změna cenové hladiny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20"/>
          <w:szCs w:val="20"/>
        </w:rPr>
        <w:t>Při odvozování keynesiánské křivky AD vycházíme z toho, že výše rovnovážného výstupu je determinována poptávkou. Reálný výstup je totiž pod úrovní potenciálního produktu, což znamená, že v zemi existují volné kapacity. Proto jsou výrobci při dané cenové hladině ochotni nabídnout jakékoli poptávané množství produk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i/>
              <w:i/>
              <w:iCs/>
              <w:sz w:val="20"/>
            </w:rPr>
          </w:pPr>
          <w:r>
            <w:rPr>
              <w:b/>
              <w:bCs/>
              <w:i/>
              <w:iCs/>
              <w:sz w:val="20"/>
            </w:rPr>
            <w:t>4 Analýza agregátní poptávk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31"/>
        </w:tabs>
        <w:ind w:left="431" w:hanging="431"/>
      </w:pPr>
      <w:rPr>
        <w:sz w:val="28"/>
        <w:i w:val="false"/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MS Mincho;ＭＳ 明朝"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MS Mincho;ＭＳ 明朝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MS Mincho;ＭＳ 明朝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MS Mincho;ＭＳ 明朝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eastAsia="MS Mincho;ＭＳ 明朝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MS Mincho;ＭＳ 明朝"/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2520" w:hanging="0"/>
    </w:pPr>
    <w:rPr>
      <w:rFonts w:eastAsia="MS Mincho;ＭＳ 明朝"/>
    </w:rPr>
  </w:style>
  <w:style w:type="paragraph" w:styleId="Zkladntext2">
    <w:name w:val="Základní text 2"/>
    <w:basedOn w:val="Normal"/>
    <w:qFormat/>
    <w:pPr>
      <w:jc w:val="both"/>
    </w:pPr>
    <w:rPr>
      <w:rFonts w:eastAsia="MS Mincho;ＭＳ 明朝"/>
      <w:b/>
      <w:bCs/>
    </w:rPr>
  </w:style>
  <w:style w:type="paragraph" w:styleId="Zkladntextodsazen3">
    <w:name w:val="Základní text odsazený 3"/>
    <w:basedOn w:val="Normal"/>
    <w:qFormat/>
    <w:pPr>
      <w:ind w:left="1980" w:hanging="0"/>
      <w:jc w:val="both"/>
    </w:pPr>
    <w:rPr>
      <w:rFonts w:eastAsia="MS Mincho;ＭＳ 明朝"/>
      <w:bCs/>
    </w:rPr>
  </w:style>
  <w:style w:type="paragraph" w:styleId="Zkladntext3">
    <w:name w:val="Základní text 3"/>
    <w:basedOn w:val="Normal"/>
    <w:qFormat/>
    <w:pPr>
      <w:jc w:val="both"/>
    </w:pPr>
    <w:rPr>
      <w:rFonts w:eastAsia="MS Mincho;ＭＳ 明朝"/>
      <w:bCs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MS Mincho;ＭＳ 明朝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6:16:00Z</dcterms:created>
  <dc:creator>Verunka</dc:creator>
  <dc:description/>
  <dc:language>en-US</dc:language>
  <cp:lastModifiedBy>bachanov</cp:lastModifiedBy>
  <dcterms:modified xsi:type="dcterms:W3CDTF">2005-03-14T15:04:00Z</dcterms:modified>
  <cp:revision>61</cp:revision>
  <dc:subject/>
  <dc:title>4</dc:title>
</cp:coreProperties>
</file>