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ab/>
      </w:r>
      <w:r>
        <w:rPr>
          <w:sz w:val="28"/>
        </w:rPr>
        <w:tab/>
        <w:tab/>
        <w:tab/>
        <w:t>Seznam problémových okruhů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ab/>
        <w:tab/>
        <w:t>individuálních prací ke zkoušce z Makroekonomie II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/ Výkonnost ekonomiky a její vývoj v ČR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/ Vývoj osobní spotřeby v ČR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/ Investiční činnost v ČR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/ Vládní výdaje a jejich struktur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/ Nezaměstnanost a její příčiny v ČR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6/ Inflace  v ČR a její cílování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7/ Strukturální změny v ČR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8/ Fiskální politika a její účinnost v ČR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9/ Monetární politika a úloha ČNB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0/ Sociální politik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1/ Vývoj platební bilance v ČR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2/ Vývoj obchodní bilanc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3/ Státní rozpočet v ČR</w:t>
      </w:r>
    </w:p>
    <w:p>
      <w:pPr>
        <w:pStyle w:val="Normal"/>
        <w:rPr/>
      </w:pPr>
      <w:r>
        <w:rPr>
          <w:b/>
          <w:bCs/>
        </w:rPr>
        <w:t>14/ Vývoj a struktura bankovního sektoru v ČR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5/ Daně jako nástroj fiskální politiky v ČR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6/ Politika ČNB v boji proti nadměrnému posilování koruny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7/ Analýza předpokladů pro přijetí Eura v ČR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8/ Jak ovlivní vstup do EU pohyb kapitálu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9/ Porovnávací analýza strukturálních změn dvou zemí  EU. ( ČR s jiným státem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0/ Aktivní politika zaměstnanosti v ČR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a jednotlivá témata je možné přihlásit se v rámci přednášky 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V Brně, 22/2/200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>Prof. Ing. Pavel O n d r č k a , CSc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0T13:32:00Z</dcterms:created>
  <dc:creator>ke-ondrcka</dc:creator>
  <dc:description/>
  <cp:keywords/>
  <dc:language>en-US</dc:language>
  <cp:lastModifiedBy>ondrka</cp:lastModifiedBy>
  <dcterms:modified xsi:type="dcterms:W3CDTF">2005-02-22T08:32:00Z</dcterms:modified>
  <cp:revision>3</cp:revision>
  <dc:subject/>
  <dc:title/>
</cp:coreProperties>
</file>